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43338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 метою організації активного відпочинку та розваг, задоволення культурних запитів різноманітних груп населення, створення умов для відновлення фізичних, духовних сил, спілкування людей у сфері дозвілля,  виховання екологічної культури, відповідно до Закону України “Про місцеве самоврядування в Україні”, Закону України «Про культуру», </w:t>
      </w:r>
      <w:r>
        <w:rPr>
          <w:rFonts w:cs="Arial" w:ascii="Arial" w:hAnsi="Arial"/>
          <w:spacing w:val="-4"/>
          <w:sz w:val="24"/>
          <w:szCs w:val="24"/>
          <w:lang w:val="uk-UA"/>
        </w:rPr>
        <w:t>наказу Міністерства</w:t>
      </w:r>
      <w:r>
        <w:rPr>
          <w:rFonts w:cs="Arial" w:ascii="Arial" w:hAnsi="Arial"/>
          <w:sz w:val="24"/>
          <w:szCs w:val="24"/>
          <w:lang w:val="uk-UA"/>
        </w:rPr>
        <w:t xml:space="preserve"> культури України від 22 жовтня 1992 року № 238 “Про затвердження нового Положення про державний парк культури та відпочинку” і статті 91 Бюджетного кодексу України Калуська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 Доповнити  розділ І програми «Розвиток культури міста Калуша на 2012 – 2015 роки» (рішення міської ради № 898 від 25.01.2012р.) підпрограмою  І.ІІ. «Розвиток м</w:t>
      </w:r>
      <w:r>
        <w:rPr>
          <w:rFonts w:cs="Arial" w:ascii="Arial" w:hAnsi="Arial"/>
          <w:sz w:val="24"/>
          <w:szCs w:val="24"/>
        </w:rPr>
        <w:t>іськ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парк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культури та відпочинку ім. Івана Франка</w:t>
      </w:r>
      <w:r>
        <w:rPr>
          <w:rFonts w:cs="Arial" w:ascii="Arial" w:hAnsi="Arial"/>
          <w:sz w:val="24"/>
          <w:szCs w:val="24"/>
          <w:lang w:val="uk-UA"/>
        </w:rPr>
        <w:t>»  (додається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2. Визначити головним виконавцем  і розпорядником коштів  Програми «Розвиток культури міста Калуша  на 2012-2015 роки» управління культури, національностей та релігій  міської ради (Іванна Гринів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3. Управлінню культури, національностей та релігій міської ради  (Іванна Гринів) прозвітуватись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  на сесії міської ради  про хід виконання  Програми «Розвиток культури міста Калуша  на 2012-2015 роки»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4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cs="Arial" w:ascii="Arial" w:hAnsi="Arial"/>
          <w:lang w:val="uk-UA"/>
        </w:rPr>
        <w:t>рішенням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міської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ради</w:t>
      </w:r>
    </w:p>
    <w:p>
      <w:pPr>
        <w:pStyle w:val="Style16"/>
        <w:spacing w:lineRule="atLeast" w:line="240" w:before="0" w:after="0"/>
        <w:ind w:left="566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від 05.01.2015 р. № 2827</w:t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pacing w:val="-6"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 xml:space="preserve">Зміни до програми «Розвиток культури міста Калуш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>на 2012-2015 рок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мовник Програми       </w:t>
      </w:r>
      <w:r>
        <w:rPr>
          <w:rFonts w:cs="Arial" w:ascii="Arial" w:hAnsi="Arial"/>
          <w:sz w:val="24"/>
          <w:szCs w:val="24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міської ради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Гринів І.Р.</w:t>
      </w:r>
      <w:r>
        <w:rPr>
          <w:rFonts w:cs="Arial" w:ascii="Arial" w:hAnsi="Arial"/>
          <w:sz w:val="24"/>
          <w:szCs w:val="24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Програми         заступник міського голов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манко Г.В.                      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Calibri;Segoe UI" w:cs="Calibri;Segoe UI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І.  «Розвиток міського парку культури і відпочинку ім. Івана Франка»</w:t>
      </w:r>
    </w:p>
    <w:p>
      <w:pPr>
        <w:pStyle w:val="TextBodyIndent"/>
        <w:ind w:left="283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п</w:t>
      </w:r>
      <w:r>
        <w:rPr>
          <w:rFonts w:cs="Arial" w:ascii="Arial" w:hAnsi="Arial"/>
        </w:rPr>
        <w:t>рограма з утримання та розвитку парку культури та відпочинку, як основний програмний документ реалізації умов розвитку паркової культури на 2015 -2017 роки за основну мету ставить:</w:t>
      </w:r>
    </w:p>
    <w:p>
      <w:pPr>
        <w:pStyle w:val="TextBodyIndent"/>
        <w:ind w:left="283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комплексного підходу до вирішення проблемних питань діяльності комунального підприємства «Міський парк культури і відпочинку ім. Івана Франка» в сучасних умов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 та розвиток інфраструктури парку як пам’ятки садово-паркового мистецтва загальноміського знач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спільними зусиллями органів місцевого самоврядування та  комунального підприємства «Міський парк культури і відпочинку ім. Івана Франка» основних культурно-масових заходів та активного відпочинку відвідувачів у парк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міцнення та оновлення матеріально-технічної бази комунального підприємства «Міський парк культури і відпочинку ім. Івана Франка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виконання загальнодержавних, обласних та міських цільових програм.</w:t>
      </w:r>
    </w:p>
    <w:p>
      <w:pPr>
        <w:pStyle w:val="TextBodyIndent"/>
        <w:ind w:left="28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сновні програмні заход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, утримування та відновлення парку культури та відпочинку ім. Івана Франка в цілому як заклад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ізація дозвілля насел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ня культурно-масових заходів на сучасному рівні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інансове забезпеченн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ідзначення знаменних та пам’ятних дат у 2015 ро</w:t>
      </w:r>
      <w:r>
        <w:rPr>
          <w:rFonts w:cs="Arial" w:ascii="Arial" w:hAnsi="Arial"/>
          <w:sz w:val="24"/>
          <w:szCs w:val="24"/>
          <w:lang w:val="uk-UA"/>
        </w:rPr>
        <w:t>ці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заходів, обсяги та джерела фінансування </w:t>
      </w:r>
      <w:r>
        <w:rPr>
          <w:rFonts w:cs="Arial" w:ascii="Arial" w:hAnsi="Arial"/>
          <w:b/>
          <w:lang w:val="uk-UA"/>
        </w:rPr>
        <w:t>підп</w:t>
      </w:r>
      <w:r>
        <w:rPr>
          <w:rFonts w:cs="Arial" w:ascii="Arial" w:hAnsi="Arial"/>
          <w:b/>
        </w:rPr>
        <w:t>рограм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Назва замовника – комунальне підприємство «Міський парк культури і відпочинку 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</w:rPr>
        <w:t>ім.</w:t>
      </w:r>
      <w:r>
        <w:rPr>
          <w:rFonts w:cs="Arial" w:ascii="Arial" w:hAnsi="Arial"/>
          <w:lang w:val="uk-UA"/>
        </w:rPr>
        <w:t>і.Франка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/>
        <w:tc>
          <w:tcPr>
            <w:tcW w:w="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2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йменування заход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37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3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днання дитячих майданчик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>
          <w:trHeight w:val="1958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атракціоні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«Сонечко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«Юнг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«Дитячі човн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3623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нгару для човні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ричалу та оглядового міс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господарського корпус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г) каси стаціонарно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міцнення матеріальної бази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uk-UA"/>
              </w:rPr>
              <w:t>Поточний р</w:t>
            </w:r>
            <w:r>
              <w:rPr>
                <w:rFonts w:cs="Arial" w:ascii="Arial" w:hAnsi="Arial"/>
              </w:rPr>
              <w:t>емонт більярдної та придбання обладнання до не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</w:tbl>
    <w:p>
      <w:pPr>
        <w:pStyle w:val="Normal"/>
        <w:tabs>
          <w:tab w:val="clear" w:pos="708"/>
          <w:tab w:val="left" w:pos="548" w:leader="none"/>
          <w:tab w:val="left" w:pos="2895" w:leader="none"/>
          <w:tab w:val="left" w:pos="4337" w:leader="none"/>
          <w:tab w:val="left" w:pos="5432" w:leader="none"/>
          <w:tab w:val="left" w:pos="5952" w:leader="none"/>
          <w:tab w:val="left" w:pos="6839" w:leader="none"/>
          <w:tab w:val="left" w:pos="7726" w:leader="none"/>
          <w:tab w:val="left" w:pos="8475" w:leader="none"/>
          <w:tab w:val="left" w:pos="9195" w:leader="none"/>
        </w:tabs>
        <w:spacing w:before="280" w:after="28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uk-UA"/>
        </w:rPr>
        <w:tab/>
        <w:tab/>
      </w:r>
      <w:r>
        <w:rPr/>
        <w:tab/>
        <w:tab/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>
          <w:trHeight w:val="65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очний ремонт огорожі паркової зони 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безпечення збереження 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сход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фонтану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робіт по утриманню водойм в належному стані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нових атракціон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80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проектора та звукопідсилювальної апаратур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ращення дозвілля відвідувачів 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Обладнання зони відпочинку (альтанки,столи, лавк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ангал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огорожа)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19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нансова підтримка господарської діяльності по виконанню програми та інші (непередбачувані) витрат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35,0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35</w:t>
            </w:r>
            <w:r>
              <w:rPr>
                <w:rFonts w:cs="Arial" w:ascii="Arial" w:hAnsi="Arial"/>
              </w:rPr>
              <w:t>,0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іцнення матеріальної бази</w:t>
            </w:r>
          </w:p>
        </w:tc>
      </w:tr>
      <w:tr>
        <w:trPr>
          <w:trHeight w:val="587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: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Замовник Програми       </w:t>
      </w:r>
      <w:r>
        <w:rPr>
          <w:rFonts w:cs="Arial" w:ascii="Arial" w:hAnsi="Arial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            </w:t>
      </w:r>
      <w:r>
        <w:rPr>
          <w:rFonts w:cs="Arial" w:ascii="Arial" w:hAnsi="Arial"/>
          <w:lang w:val="uk-UA"/>
        </w:rPr>
        <w:t xml:space="preserve">міської ради 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lang w:val="uk-UA"/>
        </w:rPr>
        <w:t>Гринів І.Р.</w:t>
      </w:r>
      <w:r>
        <w:rPr>
          <w:rFonts w:cs="Arial" w:ascii="Arial" w:hAnsi="Arial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заступник міського голови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оманко Г.В.                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6-02-08T15:15:00Z</cp:lastPrinted>
  <dcterms:modified xsi:type="dcterms:W3CDTF">2016-02-08T13:15:00Z</dcterms:modified>
  <cp:revision>8</cp:revision>
  <dc:subject/>
  <dc:title> УКРАЇНА     </dc:title>
</cp:coreProperties>
</file>